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大阪はびきの医療センターの陰圧人工呼吸器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 xml:space="preserve">TCV-100K 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ベンチレータ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 xml:space="preserve">大阪はびきの医療センターの陰圧人工呼吸器 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 xml:space="preserve">TCV-100K 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ベンチレータ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5-10-16T06:19:00Z</dcterms:modified>
  <cp:revision>20</cp:revision>
  <dc:subject/>
  <dc:title>入　　札　　書</dc:title>
</cp:coreProperties>
</file>